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Connection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69"/>
        <w:gridCol w:w="2151"/>
        <w:gridCol w:w="2019"/>
        <w:gridCol w:w="1992"/>
      </w:tblGrid>
      <w:tr>
        <w:trPr/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65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  <w:iCs/>
              </w:rPr>
            </w:pPr>
            <w:r>
              <w:rPr>
                <w:i/>
                <w:iCs/>
              </w:rPr>
              <w:t>Preparation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connections to share from the assigned reading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prepared with connections to share from the assigned reading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prepared with connections to share from the assigned reading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connections to share from the assigned reading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11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 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connections from the assigned reading or reactions to others’ comments about the boo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 xml:space="preserve">Sometimes shares connections from the assigned reading or reactions to others’ comments about the book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shares connections from the assigned reading or reactions to others’ comments about the book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connections from the assigned reading or reactions to others’ comments about the book</w:t>
            </w:r>
          </w:p>
        </w:tc>
      </w:tr>
      <w:tr>
        <w:trPr>
          <w:trHeight w:val="179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Explanation of Connection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explains how connections help to understand the text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explains how connections help to understand the text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explains how connections help to understand the text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explains how connections help to understand the text</w:t>
            </w:r>
          </w:p>
        </w:tc>
      </w:tr>
      <w:tr>
        <w:trPr>
          <w:trHeight w:val="124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Variety of Connections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Rarely makes a variety of connection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stly makes one kind of connection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Usually makes a variety of connections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makes a variety of connections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Normal"/>
        <w:jc w:val="center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Creating Images/ Mind Movi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69"/>
        <w:gridCol w:w="2152"/>
        <w:gridCol w:w="2018"/>
        <w:gridCol w:w="1992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59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Maiandra GD" w:hAnsi="Maiandra GD" w:cs="Arial"/>
                <w:sz w:val="24"/>
              </w:rPr>
            </w:pPr>
            <w:r>
              <w:rPr>
                <w:rFonts w:cs="Arial" w:ascii="Maiandra GD" w:hAnsi="Maiandra GD"/>
                <w:sz w:val="24"/>
              </w:rPr>
              <w:t>Rarely prepared with images to share from the reading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prepared with images to share from the reading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prepared with images to share from the reading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prepared with images to share from the reading</w:t>
            </w:r>
          </w:p>
        </w:tc>
      </w:tr>
      <w:tr>
        <w:trPr>
          <w:trHeight w:val="21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shares images from the reading or reactions to others’ comments about the book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iandra GD" w:hAnsi="Maiandra GD"/>
              </w:rPr>
              <w:t>Sometimes shares images from the reading or reactions to others’ comments about the book</w:t>
            </w:r>
            <w:r>
              <w:rPr>
                <w:rFonts w:cs="Arial" w:ascii="Maiandra GD" w:hAnsi="Maiandra GD"/>
                <w:sz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shares images from the reading or reactions to others’ comments about the book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shares images from the reading or reactions to others’ comments about the book</w:t>
            </w:r>
          </w:p>
        </w:tc>
      </w:tr>
      <w:tr>
        <w:trPr>
          <w:trHeight w:val="149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s Mind Movies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Rarely writes about and explains any images from the text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Sometimes writes about and explains an image from the text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Usually writes about and explains images from the text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  <w:sz w:val="22"/>
              </w:rPr>
            </w:pPr>
            <w:r>
              <w:rPr>
                <w:rFonts w:cs="Arial" w:ascii="Maiandra GD" w:hAnsi="Maiandra GD"/>
              </w:rPr>
              <w:t>Always writes about and explains images from the text</w:t>
            </w:r>
          </w:p>
        </w:tc>
      </w:tr>
      <w:tr>
        <w:trPr>
          <w:trHeight w:val="1762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Sensory Images/ Mind Movies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Rarely relates images to the senses and emotions 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relates images to the senses and emotions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relates images to the senses and emotions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 xml:space="preserve">Always relates images to the senses and emotions 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Heading1"/>
        <w:rPr>
          <w:rFonts w:ascii="Maiandra GD" w:hAnsi="Maiandra GD" w:cs="Arial"/>
          <w:b/>
          <w:b/>
          <w:bCs/>
          <w:sz w:val="44"/>
        </w:rPr>
      </w:pPr>
      <w:r>
        <w:rPr>
          <w:rFonts w:cs="Arial" w:ascii="Maiandra GD" w:hAnsi="Maiandra GD"/>
          <w:b/>
          <w:bCs/>
          <w:sz w:val="44"/>
        </w:rPr>
        <w:t>Reading Rubric for Questioning</w:t>
      </w:r>
    </w:p>
    <w:p>
      <w:pPr>
        <w:pStyle w:val="Normal"/>
        <w:rPr>
          <w:rFonts w:ascii="Maiandra GD" w:hAnsi="Maiandra GD" w:cs="Arial"/>
          <w:b/>
          <w:b/>
          <w:bCs/>
          <w:sz w:val="44"/>
        </w:rPr>
      </w:pPr>
      <w:r>
        <w:rPr>
          <w:rFonts w:cs="Arial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069"/>
        <w:gridCol w:w="2159"/>
        <w:gridCol w:w="2026"/>
        <w:gridCol w:w="2027"/>
      </w:tblGrid>
      <w:tr>
        <w:trPr>
          <w:trHeight w:val="596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35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Maiandra GD" w:hAnsi="Maiandra GD" w:cs="Maiandra GD"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i/>
                <w:iCs/>
                <w:sz w:val="28"/>
              </w:rPr>
              <w:t>Preparation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prepared with questions to share from the assigned reading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  <w:sz w:val="24"/>
              </w:rPr>
              <w:t>Sometimes prepared with questions to share from the assigned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prepared with questions to share from the assigned reading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prepared with questions to share from the assigned reading</w:t>
            </w:r>
          </w:p>
        </w:tc>
      </w:tr>
      <w:tr>
        <w:trPr>
          <w:trHeight w:val="2222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shares questions from the reading or reactions to others’ comments about the book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shares questions from the reading or reactions to others’ comments about the book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shares questions from the reading or reactions to others’ comments about the book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shares questions from the reading or reactions to others’ comments about the book</w:t>
            </w:r>
          </w:p>
        </w:tc>
      </w:tr>
      <w:tr>
        <w:trPr>
          <w:trHeight w:val="1168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hick and Thin Questions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asks any questions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mostly one type of questions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Often asks both types of questions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asks both types of questions</w:t>
            </w:r>
          </w:p>
        </w:tc>
      </w:tr>
      <w:tr>
        <w:trPr>
          <w:trHeight w:val="1591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iming of Questions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one point during the reading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two points in the reading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Often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Always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  <w:r>
        <w:br w:type="page"/>
      </w:r>
    </w:p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Inference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69"/>
        <w:gridCol w:w="2151"/>
        <w:gridCol w:w="2019"/>
        <w:gridCol w:w="1992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Okay!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!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08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reparation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inferences to share from the assigned reading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Sometimes prepared with inferences to share from the assigned reading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prepared with inferences to share from the assigned reading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inferences to share from the assigned reading</w:t>
            </w:r>
          </w:p>
        </w:tc>
      </w:tr>
      <w:tr>
        <w:trPr>
          <w:trHeight w:val="2149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inferences from the reading or reactions to others’ comments about the book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shares inferences from the reading or reactions to others’ comments about the book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shares inferences from the reading or reactions to others’ comments about the book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inferences from the reading or reactions to others’ comments about the book</w:t>
            </w:r>
          </w:p>
        </w:tc>
      </w:tr>
      <w:tr>
        <w:trPr>
          <w:trHeight w:val="1951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hints to better understand the reading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hints in the text or pictures to make inferences, changing as necessary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hints in the text or pictures to make inferences, changing as necessary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hints in the text or pictures to make inferences, changing as necessary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hints in the text or pictures to make inferences, changing as necessary</w:t>
            </w:r>
          </w:p>
        </w:tc>
      </w:tr>
      <w:tr>
        <w:trPr>
          <w:trHeight w:val="178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Use of context clues to figure out the meaning of unknown words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uses context clues effectively to figure out the meaning of unknown word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uses context clues effectively to figure out the meaning of unknown words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uses context clues effectively to figure out the meaning of unknown words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uses context clues effectively to figure out the meaning of unknown words</w:t>
            </w:r>
          </w:p>
        </w:tc>
      </w:tr>
      <w:tr>
        <w:trPr>
          <w:trHeight w:val="124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Determines Theme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determines a reasonable theme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determines a reasonable theme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Often determines a reasonable theme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determines a reasonable theme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1:21:00Z</dcterms:created>
  <dc:creator>Unknown User</dc:creator>
  <dc:description/>
  <dc:language>en-US</dc:language>
  <cp:lastModifiedBy>Ginger Weincek</cp:lastModifiedBy>
  <cp:lastPrinted>2002-08-08T20:19:00Z</cp:lastPrinted>
  <dcterms:modified xsi:type="dcterms:W3CDTF">2003-05-17T01:21:00Z</dcterms:modified>
  <cp:revision>2</cp:revision>
  <dc:subject/>
  <dc:title>Making Connections Rubric</dc:title>
</cp:coreProperties>
</file>